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firstname  is Zsanett.</w:t>
        <w:br/>
        <w:t>My country is Hungary.</w:t>
        <w:br/>
        <w:t>I live in  Balatonboglár.</w:t>
        <w:br/>
        <w:t>My school is Primary School Balatonboglár.</w:t>
        <w:br/>
        <w:t>My favourite subject is P.E., because Ilike moving.</w:t>
        <w:br/>
        <w:t>My favourite sport is playing tennis.</w:t>
        <w:br/>
        <w:t>My hobby is playing with my sister.</w:t>
        <w:br/>
        <w:t>My favourite book is h2o just add water.</w:t>
        <w:br/>
        <w:t>My favourite colours are red, orange, green.</w:t>
        <w:br/>
        <w:t>I haven't got favourite restaurant.</w:t>
        <w:br/>
        <w:t>I am tall and slim.I have brown eyes and long brown hair.</w:t>
        <w:br/>
        <w:t>I like pop music</w:t>
        <w:br/>
        <w:t>My,favurite musicians are Selena Gomes,Mili Cyrus,Viola Hold.</w:t>
        <w:br/>
        <w:t>My favourite places in my hometown are Churches, ,Fishl-house, and the beach.</w:t>
        <w:br/>
        <w:t>I am different because I am nice,shy,friendly.</w:t>
        <w:br/>
        <w:t>I would like  to be a cat because they are nice ,friedly and they like eat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0:00Z</dcterms:created>
  <dc:creator>dondi</dc:creator>
  <dc:description/>
  <cp:keywords/>
  <dc:language>en-US</dc:language>
  <cp:lastModifiedBy>dondi</cp:lastModifiedBy>
  <dcterms:modified xsi:type="dcterms:W3CDTF">2010-11-17T17:02:00Z</dcterms:modified>
  <cp:revision>1</cp:revision>
  <dc:subject/>
  <dc:title>My firstname  is Zsanett</dc:title>
</cp:coreProperties>
</file>